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պայմանագիր կնքելու որոշման մասին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</w:r>
    </w:p>
    <w:p>
      <w:pPr>
        <w:pStyle w:val="Heading3"/>
        <w:spacing w:before="0" w:after="280"/>
        <w:ind w:hanging="0"/>
        <w:rPr>
          <w:rFonts w:ascii="GHEA Grapalat" w:hAnsi="GHEA Grapalat" w:cs="GHEA Grapalat"/>
          <w:b w:val="false"/>
          <w:b w:val="false"/>
          <w:sz w:val="20"/>
          <w:lang w:val="hy-AM"/>
        </w:rPr>
      </w:pPr>
      <w:r>
        <w:rPr>
          <w:rFonts w:cs="GHEA Grapalat" w:ascii="GHEA Grapalat" w:hAnsi="GHEA Grapalat"/>
          <w:b w:val="false"/>
          <w:sz w:val="20"/>
          <w:lang w:val="af-ZA"/>
        </w:rPr>
        <w:t xml:space="preserve">Ընթացակարգի ծածկագիրը ՀՀԱՄՄՀ ԱՅԳՄ-ԳՀԱՊՁԲ-23/1 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eastAsia="GHEA Grapalat"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«Այգեշատ գյուղի մանկապարեզ» ՀՈԱԿ-ի շենքում տեղի ունեցավ սննդամթերքի ձեռքբերման նպատակով կազմակերպված ՀՀԱՄՄՀ ԱՅԳՄ-ԳՀԱՊՁԲ-23/1 </w:t>
      </w:r>
      <w:r>
        <w:rPr>
          <w:rFonts w:cs="Sylfae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ծածկագրով գնման ընթացակարգի արդյունքում պայմանագիր կնքելու որոշման մասին տեղեկատվությունը`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>Գնահատող հանձնաժողովի 2022 թվականի դեկտեմբերի 29-ի թիվ 2 որոշմամբ հաստատվել են ընթացակարգի բոլոր մասնակիցների կողմից ներկայացված հայտերի` հրավերի պահանջներին համապատասխանության գնահատման արդյունքները։ Համաձյան որի`</w:t>
      </w:r>
    </w:p>
    <w:tbl>
      <w:tblPr>
        <w:tblW w:w="108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1990"/>
        <w:gridCol w:w="1624"/>
        <w:gridCol w:w="1947"/>
        <w:gridCol w:w="2003"/>
        <w:gridCol w:w="2763"/>
      </w:tblGrid>
      <w:tr>
        <w:trPr>
          <w:trHeight w:val="209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Չ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Չափաբաժնի անվանումը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>՝ ըստ հայտի ներկայացման հերթականության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/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“X”/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/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“X”/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նկարագրույթուն</w:t>
            </w:r>
          </w:p>
        </w:tc>
      </w:tr>
      <w:tr>
        <w:trPr>
          <w:trHeight w:val="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Հաց բարձր որակի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Տաթևիկ Ավետիսյան Ա/Ձ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2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Պանիր լոռի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Տաթևիկ Ավետիսյան Ա/Ձ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Գրիգորյան Ս» ՍՊԸ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3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Թեյ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Տաթևիկ Ավետիսյան Ա/Ձ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Գրիգորյան Ս» ՍՊԸ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մասնակցի կողմից մասնակցության հայտով ներկայացված գնային առաջարկը գերազանցում են գնման հայտով սահմանված նախահաշվային գները</w:t>
            </w:r>
          </w:p>
        </w:tc>
      </w:tr>
      <w:tr>
        <w:trPr>
          <w:trHeight w:val="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4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Շաքարավազ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Տաթևիկ Ավետիսյան Ա/Ձ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Գրիգորյան Ս» ՍՊԸ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5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Կարագ սերուցքային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Արմ Էդ Հոլդինգ» ՍՊԸ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Տաթևիկ Ավետիսյան Ա/Ձ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Գրիգորյան Ս» ՍՊԸ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6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Տոմատի մածուկ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Տաթևիկ Ավետիսյան Ա/Ձ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Գրիգորյան Ս» ՍՊԸ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7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Հավկիթ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Տաթևիկ Ավետիսյան Ա/Ձ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Գրիգորյան Ս» ՍՊԸ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մասնակցի կողմից մասնակցության հայտով ներկայացված գնային առաջարկը գերազանցում են գնման հայտով սահմանված նախահաշվային գները</w:t>
            </w:r>
          </w:p>
        </w:tc>
      </w:tr>
      <w:tr>
        <w:trPr>
          <w:trHeight w:val="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8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Տավարի  միս (փափուկ)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Արմ Էդ Հոլդինգ» ՍՊԸ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Տաթևիկ Ավետիսյան Ա/Ձ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9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Հավի փափկամիս պաղեցրած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Տաթևիկ Ավետիսյան Ա/Ձ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Գրիգորյան Ս» ՍՊԸ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մասնակցի կողմից մասնակցության հայտով ներկայացված գնային առաջարկը գերազանցում են գնման հայտով սահմանված նախահաշվային գները</w:t>
            </w:r>
          </w:p>
        </w:tc>
      </w:tr>
      <w:tr>
        <w:trPr>
          <w:trHeight w:val="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Մածուն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Տաթևիկ Ավետիսյան Ա/Ձ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Գրիգորյան Ս» ՍՊԸ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մասնակցի կողմից մասնակցության հայտով ներկայացված գնային առաջարկը գերազանցում են գնման հայտով սահմանված նախահաշվային գները</w:t>
            </w:r>
          </w:p>
        </w:tc>
      </w:tr>
      <w:tr>
        <w:trPr>
          <w:trHeight w:val="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Թթվասեր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Տաթևիկ Ավետիսյան Ա/Ձ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Գրիգորյան Ս» ՍՊԸ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2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Երկարավուն բրիձ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Տաթևիկ Ավետիսյան Ա/Ձ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Գրիգորյան Ս» ՍՊԸ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Հնդկաձավար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Տաթևիկ Ավետիսյան Ա/Ձ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Գրիգորյան Ս» ՍՊԸ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4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Մակարոն, վերմիշել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Տաթևիկ Ավետիսյան Ա/Ձ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Գրիգորյան Ս» ՍՊԸ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5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Ցորենաձավար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Տաթևիկ Ավետիսյան Ա/Ձ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Գրիգորյան Ս» ՍՊԸ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6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Ոսպ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Տաթևիկ Ավետիսյան Ա/Ձ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Գրիգորյան Ս» ՍՊԸ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7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Ոլոռ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Տաթևիկ Ավետիսյան Ա/Ձ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Գրիգորյան Ս» ՍՊԸ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8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Կարտոֆիլ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Տաթևիկ Ավետիսյան Ա/Ձ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Գրիգորյան Ս» ՍՊԸ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9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Կաղամբ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Տաթևիկ Ավետիսյան Ա/Ձ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Գրիգորյան Ս» ՍՊԸ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մասնակցի կողմից մասնակցության հայտով ներկայացված գնային առաջարկը գերազանցում են գնման հայտով սահմանված նախահաշվային գները</w:t>
            </w:r>
          </w:p>
        </w:tc>
      </w:tr>
      <w:tr>
        <w:trPr>
          <w:trHeight w:val="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2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Գազար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Տաթևիկ Ավետիսյան Ա/Ձ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Գրիգորյան Ս» ՍՊԸ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2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Բազուկ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Տաթևիկ Ավետիսյան Ա/Ձ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Գրիգորյան Ս» ՍՊԸ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մասնակցի կողմից մասնակցության հայտով ներկայացված գնային առաջարկը գերազանցում են գնման հայտով սահմանված նախահաշվային գները</w:t>
            </w:r>
          </w:p>
        </w:tc>
      </w:tr>
      <w:tr>
        <w:trPr>
          <w:trHeight w:val="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22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Սոխ գլուխ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Տաթևիկ Ավետիսյան Ա/Ձ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Գրիգորյան Ս» ՍՊԸ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մասնակցի կողմից մասնակցության հայտով ներկայացված գնային առաջարկը գերազանցում են գնման հայտով սահմանված նախահաշվային գները</w:t>
            </w:r>
          </w:p>
        </w:tc>
      </w:tr>
      <w:tr>
        <w:trPr>
          <w:trHeight w:val="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23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Կանաչի խառը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Տաթևիկ Ավետիսյան Ա/Ձ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Գրիգորյան Ս» ՍՊԸ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մասնակցի կողմից մասնակցության հայտով ներկայացված գնային առաջարկը գերազանցում են գնման հայտով սահմանված նախահաշվային գները</w:t>
            </w:r>
          </w:p>
        </w:tc>
      </w:tr>
      <w:tr>
        <w:trPr>
          <w:trHeight w:val="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24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արևածաղկի ձեթ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Տաթևիկ Ավետիսյան Ա/Ձ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Գրիգորյան Ս» ՍՊԸ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25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Խնձոր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Տաթևիկ Ավետիսյան Ա/Ձ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Գրիգորյան Ս» ՍՊԸ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26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Բարձր տեսակի ցորենի ալյուր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Տաթևիկ Ավետիսյան Ա/Ձ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Գրիգորյան Ս» ՍՊԸ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27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Վաֆլի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Տաթևիկ Ավետիսյան Ա/Ձ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մասնակցի կողմից մասնակցության հայտով ներկայացված գնային առաջարկը գերազանցում են գնման հայտով սահմանված նախահաշվային գները</w:t>
            </w:r>
          </w:p>
        </w:tc>
      </w:tr>
      <w:tr>
        <w:trPr>
          <w:trHeight w:val="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Գրիգորյան Ս» ՍՊԸ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28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Բանան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Տաթևիկ Ավետիսյան Ա/Ձ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Գրիգորյան Ս» ՍՊԸ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29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նարինջ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Տաթևիկ Ավետիսյան Ա/Ձ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Գրիգորյան Ս» ՍՊԸ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մասնակցի կողմից մասնակցության հայտով ներկայացված գնային առաջարկը գերազանցում են գնման հայտով սահմանված նախահաշվային գները</w:t>
            </w:r>
          </w:p>
        </w:tc>
      </w:tr>
      <w:tr>
        <w:trPr>
          <w:trHeight w:val="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3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Աղ,կերակրի,մանր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Տաթևիկ Ավետիսյան Ա/Ձ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Գրիգորյան Ս» ՍՊԸ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3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Կոնֆետ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Տաթևիկ Ավետիսյան Ա/Ձ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Գրիգորյան Ս» ՍՊԸ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32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Քաղցր թխվածքաբլիթ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Տաթևիկ Ավետիսյան Ա/Ձ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Գրիգորյան Ս» ՍՊԸ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մասնակցի կողմից մասնակցության հայտով ներկայացված գնային առաջարկը գերազանցում են գնման հայտով սահմանված նախահաշվային գները</w:t>
            </w:r>
          </w:p>
        </w:tc>
      </w:tr>
      <w:tr>
        <w:trPr>
          <w:trHeight w:val="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33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Սոդա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Տաթևիկ Ավետիսյան Ա/Ձ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34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Խնորիչ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Տաթևիկ Ավետիսյան Ա/Ձ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35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Մրգահյութ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Տաթևիկ Ավետիսյան Ա/Ձ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Գրիգորյան Ս» ՍՊԸ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36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Կիվի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Տաթևիկ Ավետիսյան Ա/Ձ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37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Կաթնաշոռ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Տաթևիկ Ավետիսյան Ա/Ձ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Գրիգորյան Ս» ՍՊԸ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38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Քացախ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Տաթևիկ Ավետիսյան Ա/Ձ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39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Վանիլին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Տաթևիկ Ավետիսյան Ա/Ձ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4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Խտացրած կաթ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Տաթևիկ Ավետիսյան Ա/Ձ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Գրիգորյան Ս» ՍՊԸ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մասնակցի կողմից մասնակցության հայտով ներկայացված գնային առաջարկը գերազանցում են գնման հայտով սահմանված նախահաշվային գները</w:t>
            </w:r>
          </w:p>
        </w:tc>
      </w:tr>
    </w:tbl>
    <w:p>
      <w:pPr>
        <w:pStyle w:val="Normal"/>
        <w:ind w:firstLine="709"/>
        <w:jc w:val="right"/>
        <w:rPr>
          <w:rFonts w:ascii="GHEA Grapalat" w:hAnsi="GHEA Grapalat" w:cs="Sylfaen"/>
          <w:i/>
          <w:i/>
          <w:sz w:val="16"/>
          <w:lang w:val="hy-AM"/>
        </w:rPr>
      </w:pPr>
      <w:r>
        <w:rPr>
          <w:rFonts w:cs="Sylfaen" w:ascii="GHEA Grapalat" w:hAnsi="GHEA Grapalat"/>
          <w:i/>
          <w:sz w:val="16"/>
          <w:lang w:val="hy-AM"/>
        </w:rPr>
      </w:r>
    </w:p>
    <w:p>
      <w:pPr>
        <w:pStyle w:val="Normal"/>
        <w:jc w:val="right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ՀՀ դրամ</w:t>
      </w:r>
    </w:p>
    <w:tbl>
      <w:tblPr>
        <w:tblW w:w="10100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400"/>
        <w:gridCol w:w="3581"/>
        <w:gridCol w:w="1643"/>
        <w:gridCol w:w="2517"/>
      </w:tblGrid>
      <w:tr>
        <w:trPr>
          <w:trHeight w:val="451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bookmarkStart w:id="0" w:name="_Hlk123824484"/>
            <w:bookmarkEnd w:id="0"/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Չափաբաժնի N</w:t>
            </w:r>
          </w:p>
        </w:tc>
        <w:tc>
          <w:tcPr>
            <w:tcW w:w="4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Մասնակցի</w:t>
            </w:r>
          </w:p>
        </w:tc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/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 xml:space="preserve">Ըտրված մասնակցի դեպքում նշվում է 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“X”</w:t>
            </w:r>
          </w:p>
        </w:tc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Մասնակցի առաջարկած գինը /առանց ԱԱՀ/</w:t>
            </w:r>
          </w:p>
        </w:tc>
      </w:tr>
      <w:tr>
        <w:trPr>
          <w:trHeight w:val="50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/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Զբաղեցրած տեղ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/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Անվանում</w:t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</w:r>
          </w:p>
        </w:tc>
      </w:tr>
      <w:tr>
        <w:trPr>
          <w:trHeight w:val="2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Տաթևիկ Ավետիսյան Ա/Ձ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660,000.00</w:t>
            </w:r>
          </w:p>
        </w:tc>
      </w:tr>
      <w:tr>
        <w:trPr>
          <w:trHeight w:val="2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Գրիգորյան Ս» ՍՊԸ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57,416.67</w:t>
            </w:r>
          </w:p>
        </w:tc>
      </w:tr>
      <w:tr>
        <w:trPr>
          <w:trHeight w:val="2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Տաթևիկ Ավետիսյան Ա/Ձ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2,500.00</w:t>
            </w:r>
          </w:p>
        </w:tc>
      </w:tr>
      <w:tr>
        <w:trPr>
          <w:trHeight w:val="2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hy-AM"/>
              </w:rPr>
              <w:t>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Գրիգորյան Ս» ՍՊԸ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03,583.33</w:t>
            </w:r>
          </w:p>
        </w:tc>
      </w:tr>
      <w:tr>
        <w:trPr>
          <w:trHeight w:val="2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Արմ Էդ Հոլդինգ» ՍՊԸ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418,000.00</w:t>
            </w:r>
          </w:p>
        </w:tc>
      </w:tr>
      <w:tr>
        <w:trPr>
          <w:trHeight w:val="2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Գրիգորյան Ս» ՍՊԸ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0,811.67</w:t>
            </w:r>
          </w:p>
        </w:tc>
      </w:tr>
      <w:tr>
        <w:trPr>
          <w:trHeight w:val="2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Տաթևիկ Ավետիսյան Ա/Ձ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66,000.00</w:t>
            </w:r>
          </w:p>
        </w:tc>
      </w:tr>
      <w:tr>
        <w:trPr>
          <w:trHeight w:val="2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Արմ Էդ Հոլդինգ» ՍՊԸ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684,250.00</w:t>
            </w:r>
          </w:p>
        </w:tc>
      </w:tr>
      <w:tr>
        <w:trPr>
          <w:trHeight w:val="2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Տաթևիկ Ավետիսյան Ա/Ձ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330,000.00</w:t>
            </w:r>
          </w:p>
        </w:tc>
      </w:tr>
      <w:tr>
        <w:trPr>
          <w:trHeight w:val="2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Տաթևիկ Ավետիսյան Ա/Ձ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69,400.00</w:t>
            </w:r>
          </w:p>
        </w:tc>
      </w:tr>
      <w:tr>
        <w:trPr>
          <w:trHeight w:val="2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Գրիգորյան Ս» ՍՊԸ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27,472.50</w:t>
            </w:r>
          </w:p>
        </w:tc>
      </w:tr>
      <w:tr>
        <w:trPr>
          <w:trHeight w:val="2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Գրիգորյան Ս» ՍՊԸ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39,141.67</w:t>
            </w:r>
          </w:p>
        </w:tc>
      </w:tr>
      <w:tr>
        <w:trPr>
          <w:trHeight w:val="2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Գրիգորյան Ս» ՍՊԸ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56,145.83</w:t>
            </w:r>
          </w:p>
        </w:tc>
      </w:tr>
      <w:tr>
        <w:trPr>
          <w:trHeight w:val="2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hy-AM"/>
              </w:rPr>
              <w:t>1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Գրիգորյան Ս» ՍՊԸ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55,183.33</w:t>
            </w:r>
          </w:p>
        </w:tc>
      </w:tr>
      <w:tr>
        <w:trPr>
          <w:trHeight w:val="2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Գրիգորյան Ս» ՍՊԸ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25,666.67</w:t>
            </w:r>
          </w:p>
        </w:tc>
      </w:tr>
      <w:tr>
        <w:trPr>
          <w:trHeight w:val="2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hy-AM"/>
              </w:rPr>
              <w:t>1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Գրիգորյան Ս» ՍՊԸ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52,809.17</w:t>
            </w:r>
          </w:p>
        </w:tc>
      </w:tr>
      <w:tr>
        <w:trPr>
          <w:trHeight w:val="2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Գրիգորյան Ս» ՍՊԸ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32,083.33</w:t>
            </w:r>
          </w:p>
        </w:tc>
      </w:tr>
      <w:tr>
        <w:trPr>
          <w:trHeight w:val="2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hy-AM"/>
              </w:rPr>
              <w:t>1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Գրիգորյան Ս» ՍՊԸ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288,750.00</w:t>
            </w:r>
          </w:p>
        </w:tc>
      </w:tr>
      <w:tr>
        <w:trPr>
          <w:trHeight w:val="2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Տաթևիկ Ավետիսյան Ա/Ձ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40,010.00</w:t>
            </w:r>
          </w:p>
        </w:tc>
      </w:tr>
      <w:tr>
        <w:trPr>
          <w:trHeight w:val="2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hy-AM"/>
              </w:rPr>
              <w:t>2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Գրիգորյան Ս» ՍՊԸ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33,333.33</w:t>
            </w:r>
          </w:p>
        </w:tc>
      </w:tr>
      <w:tr>
        <w:trPr>
          <w:trHeight w:val="2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2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Տաթևիկ Ավետիսյան Ա/Ձ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24,000.00</w:t>
            </w:r>
          </w:p>
        </w:tc>
      </w:tr>
      <w:tr>
        <w:trPr>
          <w:trHeight w:val="2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hy-AM"/>
              </w:rPr>
              <w:t>2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Տաթևիկ Ավետիսյան Ա/Ձ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7,260.00</w:t>
            </w:r>
          </w:p>
        </w:tc>
      </w:tr>
      <w:tr>
        <w:trPr>
          <w:trHeight w:val="2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hy-AM"/>
              </w:rPr>
              <w:t>2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Տաթևիկ Ավետիսյան Ա/Ձ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5,300.00</w:t>
            </w:r>
          </w:p>
        </w:tc>
      </w:tr>
      <w:tr>
        <w:trPr>
          <w:trHeight w:val="2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hy-AM"/>
              </w:rPr>
              <w:t>2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Գրիգորյան Ս» ՍՊԸ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74,866.67</w:t>
            </w:r>
          </w:p>
        </w:tc>
      </w:tr>
      <w:tr>
        <w:trPr>
          <w:trHeight w:val="2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hy-AM"/>
              </w:rPr>
              <w:t>2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</w:t>
            </w:r>
          </w:p>
        </w:tc>
        <w:tc>
          <w:tcPr>
            <w:tcW w:w="3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Գրիգորյան Ս» ՍՊԸ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33,333.33</w:t>
            </w:r>
          </w:p>
        </w:tc>
      </w:tr>
      <w:tr>
        <w:trPr>
          <w:trHeight w:val="2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2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Գրիգորյան Ս» ՍՊԸ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8,590.00</w:t>
            </w:r>
          </w:p>
        </w:tc>
      </w:tr>
      <w:tr>
        <w:trPr>
          <w:trHeight w:val="2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hy-AM"/>
              </w:rPr>
              <w:t>2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Տաթևիկ Ավետիսյան Ա/Ձ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33,000.00</w:t>
            </w:r>
          </w:p>
        </w:tc>
      </w:tr>
      <w:tr>
        <w:trPr>
          <w:trHeight w:val="2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2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Գրիգորյան Ս» ՍՊԸ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70,000.00</w:t>
            </w:r>
          </w:p>
        </w:tc>
      </w:tr>
      <w:tr>
        <w:trPr>
          <w:trHeight w:val="2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2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Տաթևիկ Ավետիսյան Ա/Ձ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22,000.00</w:t>
            </w:r>
          </w:p>
        </w:tc>
      </w:tr>
      <w:tr>
        <w:trPr>
          <w:trHeight w:val="2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3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Գրիգորյան Ս» ՍՊԸ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9,350.00</w:t>
            </w:r>
          </w:p>
        </w:tc>
      </w:tr>
      <w:tr>
        <w:trPr>
          <w:trHeight w:val="2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hy-AM"/>
              </w:rPr>
              <w:t>3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</w:t>
            </w:r>
          </w:p>
        </w:tc>
        <w:tc>
          <w:tcPr>
            <w:tcW w:w="3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Գրիգորյան Ս» ՍՊԸ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10,000.00</w:t>
            </w:r>
          </w:p>
        </w:tc>
      </w:tr>
      <w:tr>
        <w:trPr>
          <w:trHeight w:val="2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hy-AM"/>
              </w:rPr>
              <w:t>3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</w:t>
            </w:r>
          </w:p>
        </w:tc>
        <w:tc>
          <w:tcPr>
            <w:tcW w:w="3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Տաթևիկ Ավետիսյան Ա/Ձ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33,000.00</w:t>
            </w:r>
          </w:p>
        </w:tc>
      </w:tr>
      <w:tr>
        <w:trPr>
          <w:trHeight w:val="2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3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Տաթևիկ Ավետիսյան Ա/Ձ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,200.00</w:t>
            </w:r>
          </w:p>
        </w:tc>
      </w:tr>
      <w:tr>
        <w:trPr>
          <w:trHeight w:val="2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3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Տաթևիկ Ավետիսյան Ա/Ձ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320.00</w:t>
            </w:r>
          </w:p>
        </w:tc>
      </w:tr>
      <w:tr>
        <w:trPr>
          <w:trHeight w:val="8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hy-AM"/>
              </w:rPr>
              <w:t>3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Գրիգորյան Ս» ՍՊԸ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68,750.00</w:t>
            </w:r>
          </w:p>
        </w:tc>
      </w:tr>
      <w:tr>
        <w:trPr>
          <w:trHeight w:val="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hy-AM"/>
              </w:rPr>
              <w:t>3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Տաթևիկ Ավետիսյան Ա/Ձ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2,000.00</w:t>
            </w:r>
          </w:p>
        </w:tc>
      </w:tr>
      <w:tr>
        <w:trPr>
          <w:trHeight w:val="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hy-AM"/>
              </w:rPr>
              <w:t>3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Գրիգորյան Ս» ՍՊԸ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38,912.50</w:t>
            </w:r>
          </w:p>
        </w:tc>
      </w:tr>
      <w:tr>
        <w:trPr>
          <w:trHeight w:val="15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hy-AM"/>
              </w:rPr>
              <w:t>3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Տաթևիկ Ավետիսյան Ա/Ձ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300.00</w:t>
            </w:r>
          </w:p>
        </w:tc>
      </w:tr>
      <w:tr>
        <w:trPr>
          <w:trHeight w:val="10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hy-AM"/>
              </w:rPr>
              <w:t>3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Տաթևիկ Ավետիսյան Ա/Ձ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300.00</w:t>
            </w:r>
          </w:p>
        </w:tc>
      </w:tr>
      <w:tr>
        <w:trPr>
          <w:trHeight w:val="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hy-AM"/>
              </w:rPr>
              <w:t>4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Տաթևիկ Ավետիսյան Ա/Ձ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40,000.00</w:t>
            </w:r>
          </w:p>
        </w:tc>
      </w:tr>
    </w:tbl>
    <w:p>
      <w:pPr>
        <w:pStyle w:val="Normal"/>
        <w:ind w:firstLine="709"/>
        <w:jc w:val="right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</w:t>
      </w:r>
      <w:r>
        <w:rPr>
          <w:rFonts w:cs="GHEA Grapalat" w:ascii="GHEA Grapalat" w:hAnsi="GHEA Grapalat"/>
          <w:sz w:val="20"/>
          <w:lang w:val="af-ZA"/>
        </w:rPr>
        <w:t>ելու համար կիրառված չափանիշ՝ բավարար գնահատված հայտ ներկայացրած մասնակիցներից նվազագույն գնային առաջարկ ներկայացրած մասնակցի ընտրություն։</w:t>
      </w:r>
    </w:p>
    <w:p>
      <w:pPr>
        <w:pStyle w:val="Normal"/>
        <w:ind w:firstLine="709"/>
        <w:jc w:val="both"/>
        <w:rPr/>
      </w:pPr>
      <w:r>
        <w:rPr>
          <w:rFonts w:cs="GHEA Grapalat" w:ascii="GHEA Grapalat" w:hAnsi="GHEA Grapalat"/>
          <w:sz w:val="20"/>
          <w:lang w:val="af-ZA"/>
        </w:rPr>
        <w:t>«Գնումների մասին» ՀՀ օրենքի 10-րդ հոդվածի 3-րդ մասով սահմանված պահանջների համաձայն` անգործության ժամկետ է սահմանվում պայմանագիր կնքելու որոշման մասին հայտարարությունը հրապարակվելու օրվան հաջորդող օրվանից մինչև 10-րդ օրացուցային օրը ներառյալ ընկած ժամանակահատվածը։</w:t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 xml:space="preserve">Սույն հայտարարության հետ կապված լրացուցիչ տեղեկություններ ստանալու համար կարող եք դիմել ՀՀԱՄՄՀ ԱՅԳՄ-ԳՀԱՊՁԲ-23/1 </w:t>
      </w:r>
      <w:r>
        <w:rPr>
          <w:rFonts w:cs="Sylfae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ծածկագրով գնահատող հանձնաժողովի քարտուղար Մարիա Ղազարյան</w:t>
      </w:r>
      <w:r>
        <w:rPr>
          <w:rFonts w:cs="Sylfaen" w:ascii="GHEA Grapalat" w:hAnsi="GHEA Grapalat"/>
          <w:sz w:val="20"/>
          <w:lang w:val="hy-AM"/>
        </w:rPr>
        <w:t>ին</w:t>
      </w:r>
      <w:r>
        <w:rPr>
          <w:rFonts w:cs="Sylfaen" w:ascii="GHEA Grapalat" w:hAnsi="GHEA Grapalat"/>
          <w:sz w:val="20"/>
          <w:lang w:val="af-ZA"/>
        </w:rPr>
        <w:t>:</w:t>
      </w:r>
    </w:p>
    <w:p>
      <w:pPr>
        <w:pStyle w:val="TextBodyIndent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TextBodyIndent"/>
        <w:rPr>
          <w:rFonts w:ascii="GHEA Grapalat" w:hAnsi="GHEA Grapalat" w:cs="GHEA Grapalat"/>
          <w:i/>
          <w:i/>
          <w:u w:val="single"/>
          <w:lang w:val="hy-AM"/>
        </w:rPr>
      </w:pPr>
      <w:r>
        <w:rPr>
          <w:rFonts w:cs="GHEA Grapalat" w:ascii="GHEA Grapalat" w:hAnsi="GHEA Grapalat"/>
          <w:i/>
          <w:lang w:val="af-ZA"/>
        </w:rPr>
        <w:t xml:space="preserve">Հեռախոս՝ </w:t>
      </w:r>
      <w:r>
        <w:rPr>
          <w:rFonts w:cs="GHEA Grapalat" w:ascii="GHEA Grapalat" w:hAnsi="GHEA Grapalat"/>
          <w:i/>
          <w:iCs/>
          <w:lang w:val="af-ZA"/>
        </w:rPr>
        <w:t>+374 9</w:t>
      </w:r>
      <w:r>
        <w:rPr>
          <w:rFonts w:cs="GHEA Grapalat" w:ascii="GHEA Grapalat" w:hAnsi="GHEA Grapalat"/>
          <w:i/>
          <w:iCs/>
          <w:lang w:val="hy-AM"/>
        </w:rPr>
        <w:t>99066056</w:t>
      </w:r>
    </w:p>
    <w:p>
      <w:pPr>
        <w:pStyle w:val="TextBodyIndent"/>
        <w:rPr>
          <w:rFonts w:ascii="GHEA Grapalat" w:hAnsi="GHEA Grapalat" w:cs="GHEA Grapalat"/>
          <w:i/>
          <w:i/>
          <w:u w:val="single"/>
          <w:lang w:val="af-ZA"/>
        </w:rPr>
      </w:pPr>
      <w:r>
        <w:rPr>
          <w:rFonts w:cs="GHEA Grapalat" w:ascii="GHEA Grapalat" w:hAnsi="GHEA Grapalat"/>
          <w:i/>
          <w:lang w:val="af-ZA"/>
        </w:rPr>
        <w:t>Էլ. փոստ՝ info@epromotion.am</w:t>
      </w:r>
    </w:p>
    <w:p>
      <w:pPr>
        <w:pStyle w:val="BodyTextIndent3"/>
        <w:spacing w:before="0" w:after="240"/>
        <w:ind w:firstLine="709"/>
        <w:rPr/>
      </w:pPr>
      <w:r>
        <w:rPr>
          <w:rFonts w:cs="GHEA Grapalat" w:ascii="GHEA Grapalat" w:hAnsi="GHEA Grapalat"/>
          <w:lang w:val="af-ZA"/>
        </w:rPr>
        <w:t xml:space="preserve">Պատվիրատու՝ </w:t>
      </w:r>
      <w:r>
        <w:rPr>
          <w:rFonts w:eastAsia="Calibri" w:cs="GHEA Grapalat" w:ascii="GHEA Grapalat" w:hAnsi="GHEA Grapalat"/>
          <w:sz w:val="24"/>
          <w:szCs w:val="24"/>
          <w:lang w:val="hy-AM"/>
        </w:rPr>
        <w:t xml:space="preserve"> «Այգեշատ գյուղի մանկապարեզ» ՀՈԱԿ</w:t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>
      <w:b/>
      <w:sz w:val="16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entury Schoolbook" w:hAnsi="Century Schoolbook" w:cs="Century Schoolbook"/>
      <w:b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 Armenian" w:hAnsi="Arial Armenian" w:eastAsia="Times New Roman" w:cs="Times New Roman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imes Armenian" w:hAnsi="Times Armenian" w:eastAsia="Times New Roman" w:cs="Times New Roman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Armenian" w:hAnsi="Times Armeni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Armenian" w:hAnsi="Times Armenian" w:cs="Times Armenian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alibri" w:hAnsi="Calibri" w:cs="Calibri"/>
    </w:rPr>
  </w:style>
  <w:style w:type="character" w:styleId="WW8Num36z0">
    <w:name w:val="WW8Num36z0"/>
    <w:qFormat/>
    <w:rPr>
      <w:rFonts w:ascii="Times Armenian" w:hAnsi="Times Armeni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</w:rPr>
  </w:style>
  <w:style w:type="character" w:styleId="WW8Num37z2">
    <w:name w:val="WW8Num37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character" w:styleId="BodyTextIndent2Char">
    <w:name w:val="Body Text Indent 2 Char"/>
    <w:qFormat/>
    <w:rPr>
      <w:rFonts w:ascii="Arial LatArm" w:hAnsi="Arial LatArm" w:cs="Arial LatArm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Anahit Araqelyan</cp:lastModifiedBy>
  <cp:lastPrinted>2021-12-27T16:55:00Z</cp:lastPrinted>
  <dcterms:modified xsi:type="dcterms:W3CDTF">2023-01-05T12:36:00Z</dcterms:modified>
  <cp:revision>127</cp:revision>
  <dc:subject/>
  <dc:title>Ð²Úî²ð²ðàôÂÚàôÜ ´²ò  ÀÜÂ²ò²Î²ðàì  ÜàôØ   Î²î²ðºÈàô  Ø²êÆÜ</dc:title>
</cp:coreProperties>
</file>